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  <w:bookmarkStart w:id="0" w:name="_Hlk492033820"/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mont podłóg – III etap w Technikum Nr 2 przy ul. Szczawnickiej 1                    w Warszawi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bookmarkEnd w:id="0"/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60/18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8-06-27T10:01:00Z</dcterms:modified>
  <cp:revision>14</cp:revision>
  <dc:subject/>
  <dc:title>Załącznik nr 9 do SIWZ</dc:title>
</cp:coreProperties>
</file>